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4536"/>
        <w:gridCol w:w="5812"/>
      </w:tblGrid>
      <w:tr>
        <w:trPr/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911860</wp:posOffset>
                  </wp:positionH>
                  <wp:positionV relativeFrom="paragraph">
                    <wp:posOffset>139065</wp:posOffset>
                  </wp:positionV>
                  <wp:extent cx="571500" cy="11436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07 июля 2009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2"/>
      </w:tblGrid>
      <w:tr>
        <w:trPr/>
        <w:tc>
          <w:tcPr>
            <w:tcW w:w="14742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АРТА ТЕХНОЛОГИЧЕСКОГО ПРОЦЕССА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7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технического обслуживания ТО-3 и текущего ремонта ТР-1 дизеля </w:t>
            </w:r>
            <w:r>
              <w:rPr>
                <w:b/>
                <w:sz w:val="40"/>
                <w:szCs w:val="40"/>
                <w:lang w:val="en-US"/>
              </w:rPr>
              <w:t>K</w:t>
            </w:r>
            <w:r>
              <w:rPr>
                <w:b/>
                <w:sz w:val="40"/>
                <w:szCs w:val="40"/>
              </w:rPr>
              <w:t>6</w:t>
            </w:r>
            <w:r>
              <w:rPr>
                <w:b/>
                <w:sz w:val="40"/>
                <w:szCs w:val="40"/>
                <w:lang w:val="en-US"/>
              </w:rPr>
              <w:t>S</w:t>
            </w:r>
            <w:r>
              <w:rPr>
                <w:b/>
                <w:sz w:val="40"/>
                <w:szCs w:val="40"/>
              </w:rPr>
              <w:t>310</w:t>
            </w:r>
            <w:r>
              <w:rPr>
                <w:b/>
                <w:sz w:val="40"/>
                <w:szCs w:val="40"/>
                <w:lang w:val="en-US"/>
              </w:rPr>
              <w:t>DR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244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Работающий дизель перед постановкой на ремонт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1. Проверить отсутствие посторонних шумов, стуков, вибраций.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2. Проверить дымность выхлопа (должен быть бесцветным или светло-серого цвета).</w:t>
            </w:r>
          </w:p>
          <w:p>
            <w:pPr>
              <w:pStyle w:val="Normal"/>
              <w:ind w:left="249" w:hanging="249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3.Проверить отсутствие выбросов масла по люкам, стыкам выхлопных коллекторов, по уплотнениям валов, по соединениям маслопроводов. Проверить отсутствие утечек воды и масла, пробоев газов.</w:t>
            </w:r>
          </w:p>
          <w:p>
            <w:pPr>
              <w:pStyle w:val="Normal"/>
              <w:ind w:left="249" w:hanging="240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>4. Проверить давление масла – не ниже 1,5 кгс/см</w:t>
            </w:r>
            <w:r>
              <w:rPr>
                <w:rFonts w:cs="Arial" w:ascii="Haettenschweiler" w:hAnsi="Haettenschweiler"/>
                <w:sz w:val="30"/>
                <w:szCs w:val="30"/>
                <w:vertAlign w:val="superscript"/>
              </w:rPr>
              <w:t>2</w:t>
            </w:r>
            <w:r>
              <w:rPr>
                <w:rFonts w:cs="Arial" w:ascii="Haettenschweiler" w:hAnsi="Haettenschweiler"/>
                <w:sz w:val="30"/>
                <w:szCs w:val="30"/>
              </w:rPr>
              <w:t xml:space="preserve"> на 0 поз, не ниже 4,5 кгс/см</w:t>
            </w:r>
            <w:r>
              <w:rPr>
                <w:rFonts w:cs="Arial" w:ascii="Haettenschweiler" w:hAnsi="Haettenschweiler"/>
                <w:sz w:val="30"/>
                <w:szCs w:val="30"/>
                <w:vertAlign w:val="superscript"/>
              </w:rPr>
              <w:t>2</w:t>
            </w:r>
            <w:r>
              <w:rPr>
                <w:rFonts w:cs="Arial" w:ascii="Haettenschweiler" w:hAnsi="Haettenschweiler"/>
                <w:sz w:val="30"/>
                <w:szCs w:val="30"/>
              </w:rPr>
              <w:t xml:space="preserve"> на 8(9) поз. При переходе с 4 на 5 поз.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Ключ 22*24;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манометр (0-10)  кгс/см</w:t>
            </w:r>
            <w:r>
              <w:rPr>
                <w:rFonts w:cs="Arial" w:ascii="Haettenschweiler" w:hAnsi="Haettenschweiler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right="-94" w:firstLine="142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ыхлоп должен быть бесцветным или светло-серого цвета; хлопков, выбросов вихревых колец не допускается.</w:t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b/>
                <w:b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b/>
                <w:sz w:val="30"/>
                <w:szCs w:val="30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>(ЧМЭ3Т,Э – с 5 на 6 поз.) – не ниже 2.5 кгс/см</w:t>
            </w:r>
            <w:r>
              <w:rPr>
                <w:rFonts w:cs="Arial" w:ascii="Haettenschweiler" w:hAnsi="Haettenschweiler"/>
                <w:sz w:val="30"/>
                <w:szCs w:val="30"/>
                <w:vertAlign w:val="superscript"/>
              </w:rPr>
              <w:t>2</w:t>
            </w:r>
            <w:r>
              <w:rPr>
                <w:rFonts w:cs="Arial" w:ascii="Haettenschweiler" w:hAnsi="Haettenschweiler"/>
                <w:sz w:val="30"/>
                <w:szCs w:val="30"/>
              </w:rPr>
              <w:t>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7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right="-94" w:firstLine="142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Проверить затяжку резьбовых соединений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Проверить надёжность крепления выхлопных и нагнетательного коллекторов, турбокомпрессора, воздухоохладителя, насосов воды и масла, прочих узлов и деталей.</w:t>
            </w:r>
          </w:p>
          <w:p>
            <w:pPr>
              <w:pStyle w:val="Normal"/>
              <w:ind w:firstLine="120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>Проверить затяжку гаек сшивных шпилек и соединения картера с главной рамой.</w:t>
            </w:r>
          </w:p>
          <w:p>
            <w:pPr>
              <w:pStyle w:val="Normal"/>
              <w:ind w:firstLine="120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Оборванных болтов и шпилек не допускается. Вместе с затяжкой контролировать надёжность стопорения болтов и гае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олоток 7850; набор ключей ; 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Проверить состояние подшипников коленчатого вал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49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1. Снять картерные люки с обеих сторон. Осмотреть торцы коренных и шатунных вкладышей. Проверить отсутствие выдавливания заливки и положение стыков вкладышей (по плоскости разъёмов постелей).</w:t>
            </w:r>
          </w:p>
          <w:p>
            <w:pPr>
              <w:pStyle w:val="Normal"/>
              <w:ind w:left="249" w:firstLine="142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>Проверить отсутствие металлических частиц на сетке маслосборника картера.</w:t>
            </w:r>
          </w:p>
          <w:p>
            <w:pPr>
              <w:pStyle w:val="Normal"/>
              <w:ind w:left="249" w:firstLine="142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>Работа выполняется с пробоксовкой коленчатого вала.</w:t>
            </w:r>
          </w:p>
          <w:p>
            <w:pPr>
              <w:pStyle w:val="Normal"/>
              <w:ind w:left="249" w:firstLine="142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Люки картера закрывать после прокачки масляной системы.</w:t>
            </w:r>
          </w:p>
          <w:p>
            <w:pPr>
              <w:pStyle w:val="Normal"/>
              <w:ind w:left="249" w:hanging="249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2. Замерить зазоры «на масло» в шатунных подшипниках по щупу (0,206÷0,35) мм.</w:t>
            </w:r>
          </w:p>
          <w:p>
            <w:pPr>
              <w:pStyle w:val="Normal"/>
              <w:ind w:left="249" w:hanging="249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3. Замерить зазоры «на масло» и «в усах» коренных подшипников. «На масло» (0,15÷0,40) мм, «в усах» (0,12÷0,32) мм (на расстоянии ≈ 30 мм по обе стороны разъёма).</w:t>
            </w:r>
          </w:p>
          <w:p>
            <w:pPr>
              <w:pStyle w:val="Normal"/>
              <w:ind w:left="249" w:hanging="249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4. Осмотреть распорные комплекты, шатунные болты и противовесы. Проверить надёжность их затяжку и фиксаци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" w:right="-108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Молоток; </w:t>
            </w:r>
          </w:p>
          <w:p>
            <w:pPr>
              <w:pStyle w:val="Normal"/>
              <w:ind w:left="24" w:right="-108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 ; лампа переносная; карандаш боксовочный;</w:t>
            </w:r>
          </w:p>
          <w:p>
            <w:pPr>
              <w:pStyle w:val="Normal"/>
              <w:ind w:left="24" w:right="-108" w:hanging="0"/>
              <w:rPr>
                <w:rFonts w:ascii="Arial Narrow" w:hAnsi="Arial Narrow" w:cs="Arial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щупов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right="-94" w:firstLine="142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п. 3 выполняется на ТР-1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Проверить уровень масла в картере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32"/>
              <w:jc w:val="both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След масла должен располагаться посередине рисок маслоуказателя.</w:t>
            </w:r>
          </w:p>
          <w:p>
            <w:pPr>
              <w:pStyle w:val="Normal"/>
              <w:ind w:firstLine="132"/>
              <w:jc w:val="both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Проверку выполнять не ранее ≈ 20 мин. после остановки дизел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 ГОСТ 5354-79, 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right="-94" w:firstLine="142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Произвести контрольную прокачку масляной системы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32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Включить принудительно КМН. При работающем маслопрокачивающем насосе осмотреть маслопроводы в дизельном помещении и внутри дизеля.</w:t>
            </w:r>
          </w:p>
          <w:p>
            <w:pPr>
              <w:pStyle w:val="Normal"/>
              <w:ind w:firstLine="132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 xml:space="preserve">Проверить отсутствие утечек масла по стыкам и подвод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Лампа переносна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Работа выполняется до закрытия картерных люков, крышек отсеков кулачкового вала, клапанных коробок, отсека 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Arial"/>
                <w:b/>
                <w:b/>
                <w:sz w:val="30"/>
                <w:szCs w:val="30"/>
              </w:rPr>
            </w:pPr>
            <w:r>
              <w:rPr>
                <w:rFonts w:cs="Arial" w:ascii="Haettenschweiler" w:hAnsi="Haettenschweiler"/>
                <w:b/>
                <w:sz w:val="30"/>
                <w:szCs w:val="30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7" w:hanging="107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>масла к узлам трения.</w:t>
            </w:r>
          </w:p>
          <w:p>
            <w:pPr>
              <w:pStyle w:val="Normal"/>
              <w:ind w:firstLine="132"/>
              <w:jc w:val="both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>Проверить надёжность крепления маслопровод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Arial"/>
                <w:b/>
                <w:b/>
                <w:sz w:val="32"/>
                <w:szCs w:val="26"/>
              </w:rPr>
            </w:pPr>
            <w:r>
              <w:rPr>
                <w:rFonts w:cs="Arial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антивибратора и привода кулачкового вал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 xml:space="preserve">Произвести замер развала щёк </w:t>
            </w:r>
            <w:r>
              <w:rPr>
                <w:rFonts w:cs="Arial" w:ascii="Haettenschweiler" w:hAnsi="Haettenschweiler"/>
                <w:sz w:val="30"/>
                <w:szCs w:val="30"/>
                <w:lang w:val="en-US"/>
              </w:rPr>
              <w:t>VI</w:t>
            </w:r>
            <w:r>
              <w:rPr>
                <w:rFonts w:cs="Arial" w:ascii="Haettenschweiler" w:hAnsi="Haettenschweiler"/>
                <w:sz w:val="30"/>
                <w:szCs w:val="30"/>
              </w:rPr>
              <w:t xml:space="preserve"> колена коленчатого вал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32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После остывания воды в дизеле до ≈40° проворота коленчатого вала на радиусе от оси вала 280 мм.</w:t>
            </w:r>
          </w:p>
          <w:p>
            <w:pPr>
              <w:pStyle w:val="Normal"/>
              <w:ind w:firstLine="132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Разность показаний индикатора не более 0,05 мм, точки замера: ВМТ, НМТ, в перпендикулярной плоскости.</w:t>
            </w:r>
          </w:p>
          <w:p>
            <w:pPr>
              <w:pStyle w:val="Normal"/>
              <w:ind w:firstLine="132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>Помимо ТР-1, работу выполнять на первых ТО-3 после КР, СР, ТР-2,3 или неплановых центровок генератора.</w:t>
            </w:r>
          </w:p>
          <w:p>
            <w:pPr>
              <w:pStyle w:val="Normal"/>
              <w:ind w:firstLine="132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>Работа приурочивается к замеру зазоров в подшипниках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риспособление с индикатором; электротермометр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карандаш боксовочный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выполняется на ТР-1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Осмотреть рабочие поверхности цилиндровых втулок и поршн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32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Осмотр производить при помощи зеркала и переносной лампы при нахождении поршня в ВМТ.</w:t>
            </w:r>
          </w:p>
          <w:p>
            <w:pPr>
              <w:pStyle w:val="Normal"/>
              <w:ind w:firstLine="132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Проверить отсутствие задиров и рисок на зеркале втулок, трещин, сколов и признаков прорыва газов по поршня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Зеркало, карандаш боксовочный, 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32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Работа выполняется до установки картерных люков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Работа приурочивается к замеру зазоров в подшипниках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Осмотреть привод кулачкового вал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40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>1. Снять крышку отсека. Проверить состояние зубчатых колёс, отсутствие предельного износа, трещин, сколов.</w:t>
            </w:r>
          </w:p>
          <w:p>
            <w:pPr>
              <w:pStyle w:val="Normal"/>
              <w:ind w:left="249" w:firstLine="120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Допускается наличие на рабочей поверхности зубьев мелких дефектов глубиной до 0,5 мм с общей площадью не более 25 % рабочей поверхности.</w:t>
            </w:r>
          </w:p>
          <w:p>
            <w:pPr>
              <w:pStyle w:val="Normal"/>
              <w:ind w:left="249" w:firstLine="120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Сколы торцов зубьев длиной до 10 % длины зуба запилить до плавного перехода.</w:t>
            </w:r>
          </w:p>
          <w:p>
            <w:pPr>
              <w:pStyle w:val="Normal"/>
              <w:ind w:left="249" w:firstLine="120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Боковой зазор в зацеплении шестерён (0,10÷0,25) мм, свисание шестерён не более 1,5 мм, зазор «на масло» во втулках пальца блока промежуточных шестерён (0,08÷0,20) мм (проверять при необходимости).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2. Осмотреть поперечину с блоком промежуточных шестерён. Проверить отсутствие признаков смещения поперечины, затяжку креплений. Осмотреть смазочную трубку, проверить ориентировку сопла и чистоту его отверстия. Во время прокачки проверить надёжность смазывания.</w:t>
            </w:r>
          </w:p>
          <w:p>
            <w:pPr>
              <w:pStyle w:val="Normal"/>
              <w:ind w:left="249" w:firstLine="120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>3. Осмотреть концевой подшипник кулачкового вала. Проверить отсутствие признаков выдавливания заливки под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олоток;</w:t>
            </w:r>
          </w:p>
          <w:p>
            <w:pPr>
              <w:pStyle w:val="Normal"/>
              <w:rPr/>
            </w:pPr>
            <w:r>
              <w:rPr>
                <w:rFonts w:eastAsia="Haettenschweiler" w:cs="Haettenschweiler" w:ascii="Haettenschweiler" w:hAnsi="Haettenschweiler"/>
                <w:sz w:val="26"/>
                <w:szCs w:val="26"/>
              </w:rPr>
              <w:t xml:space="preserve"> </w:t>
            </w:r>
            <w:r>
              <w:rPr>
                <w:rFonts w:cs="Arial" w:ascii="Haettenschweiler" w:hAnsi="Haettenschweiler"/>
                <w:sz w:val="26"/>
                <w:szCs w:val="26"/>
              </w:rPr>
              <w:t>набор ключей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ёрш проволочный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напильник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штангенциркуль;</w:t>
            </w:r>
          </w:p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eastAsia="Haettenschweiler" w:cs="Haettenschweiler" w:ascii="Haettenschweiler" w:hAnsi="Haettenschweiler"/>
                <w:sz w:val="26"/>
                <w:szCs w:val="26"/>
              </w:rPr>
              <w:t xml:space="preserve"> </w:t>
            </w:r>
            <w:r>
              <w:rPr>
                <w:rFonts w:cs="Arial" w:ascii="Haettenschweiler" w:hAnsi="Haettenschweiler"/>
                <w:sz w:val="26"/>
                <w:szCs w:val="26"/>
              </w:rPr>
              <w:t>линейка 300 мм; набор щупов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b/>
                <w:sz w:val="30"/>
                <w:szCs w:val="30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0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 xml:space="preserve">шипника и втулок пальца блока шестерён. 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4. Проверить затяжку болтов крепления фланца кулачкового вала к ведомой шестерне и болтов соединения фланцев коленчатого вала и якоря главного генератора. Проверить надёжность стопорения болтов.</w:t>
            </w:r>
          </w:p>
          <w:p>
            <w:pPr>
              <w:pStyle w:val="Normal"/>
              <w:ind w:left="249" w:hanging="240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>5. Осмотреть разъёмную шестерню на коленчатом вале.</w:t>
            </w:r>
          </w:p>
          <w:p>
            <w:pPr>
              <w:pStyle w:val="Normal"/>
              <w:ind w:left="249" w:firstLine="120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Проверить отсутствие ослабления посадки в расточке фасонного болта, затяжку креплений хомута; а также отсутствие взаимного смещения половин шестерни.</w:t>
            </w:r>
          </w:p>
          <w:p>
            <w:pPr>
              <w:pStyle w:val="Normal"/>
              <w:ind w:left="244" w:firstLine="147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>Проверить отсутствие сколов фасонного болт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7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Осмотреть отсек кулачкового вал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83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>1. Снять крышки отсека</w:t>
            </w:r>
          </w:p>
          <w:p>
            <w:pPr>
              <w:pStyle w:val="Normal"/>
              <w:ind w:left="249" w:firstLine="142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Проверить крепление корпусов и топливных кулачков. Проверить состояние и крепление маслопроводов.</w:t>
            </w:r>
          </w:p>
          <w:p>
            <w:pPr>
              <w:pStyle w:val="Normal"/>
              <w:ind w:left="249" w:firstLine="142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Во время прокачки масляной системы проверить отсутствие утечек по штуцерам маслоподводящих трубок.</w:t>
            </w:r>
          </w:p>
          <w:p>
            <w:pPr>
              <w:pStyle w:val="Normal"/>
              <w:ind w:left="249" w:hanging="283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 xml:space="preserve">2. Осмотреть рабочие поверхности кулачков и роликов, проверить отсутствие признаков перекосов и смещений роликов, а также дефектов поверхностей. </w:t>
            </w:r>
          </w:p>
          <w:p>
            <w:pPr>
              <w:pStyle w:val="Normal"/>
              <w:ind w:left="249" w:hanging="283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>3. Проверить затяжку соединений секций кулачкового вала, отсутствие ослаблений призонных болтов и надёжность фиксации гаек.</w:t>
            </w:r>
          </w:p>
          <w:p>
            <w:pPr>
              <w:pStyle w:val="Normal"/>
              <w:ind w:left="249" w:hanging="283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4. Осмотреть опоры вала. Проверить отсутствие признаков выдавливания и разрушения заливки подшипников, а также перегрева.</w:t>
            </w:r>
          </w:p>
          <w:p>
            <w:pPr>
              <w:pStyle w:val="Normal"/>
              <w:ind w:left="249" w:hanging="283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>5. Проверить отсутствие металлических частиц на дне отсека и надёжность крепления крышек подшипников к перегородкам блок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олоток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;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набор щупов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42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. На ТР-1 снимаются все крышки, на ТО-3 по циклам (первый ТО-3 – крышка 1-2 секций,  второй ТО-3 – крышка 3-4 секций, третий ТО-3 – крышка 5-6 секций, четвёртый ТО-3 – крышка 1-2 секций и т.д.)</w:t>
            </w:r>
            <w:r>
              <w:rPr>
                <w:rFonts w:cs="Arial" w:ascii="Haettenschweiler" w:hAnsi="Haettenschweiler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Отсек закрывать после прокачки масляной системы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Зазор «на масло» в подшипниках кулачкового вала (0,07÷0,20)  мм (проверяется при необходимости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Проверить состояние клапанных механизмов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1. Снять крышки клапанных коробок. Осмотреть коромысла, траверсы с пружинами, цапфы.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2. Осмотреть головки клапанов, проверить состояние фиксирующих узлов головок и клапанных пружин.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Особое внимание уделять отсутствию деформирования краёв прижимных стопорных шайб сухар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олоток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отвёртка; 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бородок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ёрш проволочный;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набор щупов;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Haettenschweiler" w:hAnsi="Haettenschweiler" w:cs="Arial"/>
                <w:b/>
                <w:b/>
                <w:sz w:val="26"/>
                <w:szCs w:val="26"/>
              </w:rPr>
            </w:pPr>
            <w:r>
              <w:rPr>
                <w:rFonts w:cs="Arial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Arial"/>
                <w:b/>
                <w:b/>
                <w:sz w:val="30"/>
                <w:szCs w:val="30"/>
              </w:rPr>
            </w:pPr>
            <w:r>
              <w:rPr>
                <w:rFonts w:cs="Arial" w:ascii="Haettenschweiler" w:hAnsi="Haettenschweiler"/>
                <w:b/>
                <w:sz w:val="30"/>
                <w:szCs w:val="30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3. У закрытых клапанов проверить лёгкость проворачивания штанг.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4. Проверить температурные зазоры клапанов (0,5±0,05) мм, разницы в зазорах у одной траверсы не допускается). Регулировку осуществлять путём «закусывания» щупа 0,5 мм между бойком и головкой клапана.</w:t>
            </w:r>
          </w:p>
          <w:p>
            <w:pPr>
              <w:pStyle w:val="Normal"/>
              <w:ind w:left="249" w:firstLine="120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>Проверить надёжность фиксации бойков.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5. Прочистить смазочные сопла коромысел у болтов-толкателей и бойков-ударников.</w:t>
            </w:r>
          </w:p>
          <w:p>
            <w:pPr>
              <w:pStyle w:val="Normal"/>
              <w:ind w:left="249" w:hanging="240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>6. Проверить затяжку гаек силовых шпилек и крепления клапанных коробок, а также качество развальцовки масляных трубок и плотность водяных переходник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right="-70" w:firstLine="142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right="-70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70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п.4 выполняется при остывшей до 40° охлаждающей жидкости.</w:t>
            </w:r>
          </w:p>
          <w:p>
            <w:pPr>
              <w:pStyle w:val="Normal"/>
              <w:ind w:left="-19" w:right="-70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70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70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п.5 выполняется на ТР-1.</w:t>
            </w:r>
          </w:p>
          <w:p>
            <w:pPr>
              <w:pStyle w:val="Normal"/>
              <w:ind w:left="-19" w:right="-70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70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70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Осмотреть антивибратор и привод насос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32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Снять крышку люка, осмотреть антивибратор и зубчатые колёса привода. Браковка шестерён согласно требованиям раздела 8</w:t>
            </w:r>
          </w:p>
          <w:p>
            <w:pPr>
              <w:pStyle w:val="Normal"/>
              <w:ind w:firstLine="107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Проверить состояние и свободность качания маятников, наличие и надёжность стопорения болтов крепления лючков маятников.</w:t>
            </w:r>
          </w:p>
          <w:p>
            <w:pPr>
              <w:pStyle w:val="Normal"/>
              <w:ind w:firstLine="132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>Проверить надёжность смазыва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пильник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eastAsia="Haettenschweiler" w:cs="Haettenschweiler" w:ascii="Haettenschweiler" w:hAnsi="Haettenschweiler"/>
                <w:sz w:val="26"/>
                <w:szCs w:val="26"/>
              </w:rPr>
              <w:t xml:space="preserve"> </w:t>
            </w: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70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. Работа выполняется при пробоксовке коленчатого вал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Осмотреть турбокомпрессор, глушитель и промежуточный воздухоохладител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49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1. Проверить отсутствие признаков пробоев газов, утечек воды и масла.</w:t>
            </w:r>
          </w:p>
          <w:p>
            <w:pPr>
              <w:pStyle w:val="Normal"/>
              <w:ind w:left="249" w:hanging="249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>2. Покрепить соединения.</w:t>
            </w:r>
          </w:p>
          <w:p>
            <w:pPr>
              <w:pStyle w:val="Normal"/>
              <w:ind w:left="249" w:hanging="249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3. У турбокомпрессоров PDH-50 v на ТО-3 пополнить масло в опорных узлах турбокомпрессора, на ТР-1 масло заменить. Масло марки М14В2.</w:t>
            </w:r>
          </w:p>
          <w:p>
            <w:pPr>
              <w:pStyle w:val="Normal"/>
              <w:ind w:left="249" w:hanging="249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4. У турбокомпрессоров PDH-50v при необходимости устранить подтекания по окнам маслоуказателей, окна протере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 ГОСТ 2839-80, молоток 7850-0118 Ц15Хр ГОСТ 2310-77, спецключ, лампа переносная, гусак заправочный, ветошь обтирочная ГОСТ 5354-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right="-70" w:firstLine="142"/>
              <w:rPr>
                <w:rFonts w:ascii="Haettenschweiler" w:hAnsi="Haettenschweiler" w:cs="Arial"/>
                <w:b/>
                <w:b/>
                <w:sz w:val="26"/>
                <w:szCs w:val="26"/>
              </w:rPr>
            </w:pPr>
            <w:r>
              <w:rPr>
                <w:rFonts w:cs="Arial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Произвести ревизию центробежного фильтра масла дизеля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7" w:hanging="141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1. Отвернуть наружные осевые гайки, снять крышку фильтра, изъять резиновое уплотнение между крышкой и основанием корпуса. Отвернуть гайку, ограничивающую разбег ротора, снять шайбу. Ротор осторожно сдвинуть по оси и снять.</w:t>
            </w:r>
          </w:p>
          <w:p>
            <w:pPr>
              <w:pStyle w:val="Normal"/>
              <w:ind w:left="107" w:hanging="141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>2. Осмотреть ось, проверить её затяжку в основани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 ёрш проволочный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-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70" w:firstLine="142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Детали фильтра для очистки и ремонта передать в заготовительный цех.</w:t>
            </w:r>
          </w:p>
          <w:p>
            <w:pPr>
              <w:pStyle w:val="Normal"/>
              <w:ind w:left="-19" w:right="-70" w:firstLine="142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Распаровка деталей фильтра без надобности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7" w:firstLine="142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Шейки под алюминиевыми втулками ротора протереть, осмотреть. Мелкие риски и царапины вывести шлифовкой мелкой шкуркой на масле и заполировать.</w:t>
            </w:r>
          </w:p>
          <w:p>
            <w:pPr>
              <w:pStyle w:val="Normal"/>
              <w:ind w:left="107" w:firstLine="142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Проверить состояние резьбы под гайки крышки и гайку ограничения разбега ротора.</w:t>
            </w:r>
          </w:p>
          <w:p>
            <w:pPr>
              <w:pStyle w:val="Normal"/>
              <w:ind w:left="107" w:firstLine="142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>Проверить диаметры шеек для определения зазора; не более 0,30 мм, при установке новых втулок (0,06÷0,10) мм.</w:t>
            </w:r>
          </w:p>
          <w:p>
            <w:pPr>
              <w:pStyle w:val="Normal"/>
              <w:ind w:left="107" w:hanging="141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>3. Прочистить отверстия выброса масла из оси.</w:t>
            </w:r>
          </w:p>
          <w:p>
            <w:pPr>
              <w:pStyle w:val="Normal"/>
              <w:ind w:left="249" w:hanging="249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4. Проверить отсутствие металлических частиц на дне корпуса. Дно протереть чистой ветошью. Очистить паз уплотнения крышки в основании. Крышку и основание осмотреть, проверить отсутствие трещин, сколов, свищей. Мелкие заусенцы кромок зашлифовать.</w:t>
            </w:r>
          </w:p>
          <w:p>
            <w:pPr>
              <w:pStyle w:val="Normal"/>
              <w:ind w:left="249" w:firstLine="120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Осмотреть уплотнение крышки, протереть. При потере упругости, надрывах, трещинах, расслоениях заменить.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5. Осмотреть гайки, Имеющие повреждённую или сорванную резьбу, изношенные грани, заменить. Осмотреть резьбовые части оси, при износе ось заменить.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6. После получения ротора из заготовительного цеха шейки оси смазать чистым моторным маслом, ротор осторожно одеть на ось, сверху уложить шайбу, затянуть ограничительную гайку.</w:t>
            </w:r>
          </w:p>
          <w:p>
            <w:pPr>
              <w:pStyle w:val="Normal"/>
              <w:ind w:left="249" w:firstLine="120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Проверить свободность вращения ротора на оси, отсутствие качки.</w:t>
            </w:r>
          </w:p>
          <w:p>
            <w:pPr>
              <w:pStyle w:val="Normal"/>
              <w:ind w:left="355" w:hanging="355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>В паз основания корпуса уложить уплотнение, установить крышку, затянуть поочерёдно гайки на хвостовике оси. Не допускать выдавливания уплотнения за пределы паз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шкурка шлифоваль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алфетка техническая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штангенциркул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не допускаетс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0"/>
                <w:szCs w:val="30"/>
              </w:rPr>
              <w:t>Очистить дренажную трубу глушителя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7" w:firstLine="142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Трубу снять, промыть, прочистить ершом, продуть сжатым воздухом.</w:t>
            </w:r>
          </w:p>
          <w:p>
            <w:pPr>
              <w:pStyle w:val="Normal"/>
              <w:ind w:left="107" w:firstLine="142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Проверить состояние резьбового соединения с глушителем. При необходимости выполнить правку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ёрш проволочный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камера продувочная;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Работа выполняется на ТР-1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b/>
                <w:sz w:val="30"/>
                <w:szCs w:val="30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07" w:firstLine="142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установка промывочная;</w:t>
            </w:r>
          </w:p>
          <w:p>
            <w:pPr>
              <w:pStyle w:val="Normal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7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right="-94" w:hanging="0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Осмотреть водяные насосы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183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 xml:space="preserve">1. Проверить затяжку соединений с дизелем и хомутов дюритовых рукавов. Проверить отсутствие течей по сальникам и дюритовым рукавам. Каплепадения по сальникам Гетца при неработающем дизеле не допускается. 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2. Отсоединить термосифонные трубки, прочистить жёстким ершом и продуть сжатым воздухом. Проверить состояние резьбы штуцеров и накидных гаек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При необходимости выполнить подгибку трубок для исключения напряжённости в соединениях штуцеров.</w:t>
            </w:r>
          </w:p>
          <w:p>
            <w:pPr>
              <w:pStyle w:val="Normal"/>
              <w:ind w:left="183" w:hanging="183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  <w:t>3. Прочистить дренажные отверст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 ёрш проволочный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лампа переносная;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камера продувочная; 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right="-94" w:firstLine="66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right="-94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66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п.2 выполняется на ТР-1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Осмотреть теплообменник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Проверить затяжку соединений хомутов, фланцев трубопроводов и торцевых крышек, проверить отсутствие утечек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Открыть сливные краники водяной и масляной полостей, проверить отсутствие в отстоях масла в воде и воды в масле. Проверить состояние краник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 ГОСТ 2839-80, молоток 7850-0118 Ц15Хр ГОСТ 2310-77, лампа переносная, ёмкость для сбора шлам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right="-94" w:firstLine="66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Слить отстой из маслосборника картер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Слив осуществлять через ≈ 1 час после остановки дизеля. Проверять отсутствие в отстое воды и металлических частиц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Ёмкость для сбора шлам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right="-94" w:firstLine="66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Работающий дизель после ремонта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Запустить дизель, выполнить работы согласно требованиям раздела 1 настоящей карты.</w:t>
            </w:r>
          </w:p>
          <w:p>
            <w:pPr>
              <w:pStyle w:val="Normal"/>
              <w:ind w:left="183" w:hanging="183"/>
              <w:rPr>
                <w:rFonts w:ascii="Haettenschweiler" w:hAnsi="Haettenschweiler" w:cs="Arial"/>
                <w:sz w:val="30"/>
                <w:szCs w:val="30"/>
              </w:rPr>
            </w:pPr>
            <w:r>
              <w:rPr>
                <w:rFonts w:cs="Arial" w:ascii="Haettenschweiler" w:hAnsi="Haettenschweiler"/>
                <w:sz w:val="30"/>
                <w:szCs w:val="30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ТР-1 выполняются контрольные реостатные испыта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45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1"/>
      </w:tblGrid>
      <w:tr>
        <w:trPr/>
        <w:tc>
          <w:tcPr>
            <w:tcW w:w="15451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32"/>
                <w:u w:val="single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  <w:u w:val="single"/>
              </w:rPr>
              <w:t>Требования ОХТ и ТБ:</w:t>
            </w:r>
          </w:p>
          <w:p>
            <w:pPr>
              <w:pStyle w:val="Normal"/>
              <w:ind w:right="283" w:hanging="0"/>
              <w:jc w:val="both"/>
              <w:rPr>
                <w:rFonts w:ascii="Haettenschweiler" w:hAnsi="Haettenschweiler" w:cs="Haettenschweiler"/>
                <w:b/>
                <w:b/>
                <w:sz w:val="32"/>
                <w:szCs w:val="32"/>
                <w:u w:val="single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Работы при запущенном дизеле выполняются вне цеха, до постановки на стойл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одсоединение и снятие манометра для проверки давления масла осуществлять при заглушенном дизел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Вскрытие люков картера осуществлять не ранее 20 мин. после остановки дизел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Во время пробоксовки коленчатого вала прекращать все работы на узлах, кинематически связанных с коленчатым вал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Всё время нахождения тепловоза на стойле реверсивная рукоятка должна быть изъята из пульта, переключатель ВОД  - находиться в положении «Выключено». Рубильник АБ должен быть выключен, оба контактора Д должны быть расклинены изолирующими клинья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jc w:val="both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Перед началом прокачки и принудительным включением КМН отсоединить провода от блокировки КМН2 в проводах 208 и 247, включить принудительно КМН, затем рубильник АБ и выключателем АВ251 включить маслопрокачивающий насо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jc w:val="both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В момент начала прокачки не находиться на правой площадке капо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jc w:val="both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Работы на крыше выполнять при условии исправности крышевых люков, их фиксирующих цепочек, а также крышевых мостиков. Выход на крышу осуществлять только с использованием приставных лестниц. Запрещается выход на замазученную крышу, а также при нахождении тепловоза под контактным провод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jc w:val="both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и выполнении продувочных работ избегать выброса загрязнений в сторону людей. Продувку выполнять в продувочной камере и пользоваться защитными очка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Запрещается снятие и постановка ограждений при работающем дизеле. Запрещается запуск дизеля при неустановленных или незакреплённых ограждениях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332095</wp:posOffset>
            </wp:positionH>
            <wp:positionV relativeFrom="paragraph">
              <wp:posOffset>118110</wp:posOffset>
            </wp:positionV>
            <wp:extent cx="800100" cy="457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560695</wp:posOffset>
            </wp:positionH>
            <wp:positionV relativeFrom="paragraph">
              <wp:posOffset>113665</wp:posOffset>
            </wp:positionV>
            <wp:extent cx="914400" cy="3879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624" w:right="624" w:gutter="0" w:header="227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6:20:00Z</dcterms:created>
  <dc:creator>Mалов Денис</dc:creator>
  <dc:description/>
  <cp:keywords/>
  <dc:language>en-US</dc:language>
  <cp:lastModifiedBy>Шитов</cp:lastModifiedBy>
  <cp:lastPrinted>2002-03-15T16:20:00Z</cp:lastPrinted>
  <dcterms:modified xsi:type="dcterms:W3CDTF">2009-10-01T10:22:00Z</dcterms:modified>
  <cp:revision>27</cp:revision>
  <dc:subject/>
  <dc:title>DOC	</dc:title>
</cp:coreProperties>
</file>